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spacing w:before="120" w:after="0"/>
        <w:ind w:left="4820" w:hanging="851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оединении к Условиям дистанционного банковск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ента в АО «Россельхозбанк» с использованием системы «Банк-Клиент»/«Интернет-Клиент» в рамках Единого сервисного договора от ___ _____________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6"/>
          <w:szCs w:val="16"/>
        </w:rPr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,    </w:t>
      </w:r>
      <w:r>
        <w:rPr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(указывается организационно-правовая форма и наименование юридического лица/ Ф.И.О. индивидуального предпринимателя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  <w:t>в лице ____________________________________________________________________________, действующего на основании 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Устав; доверенность №, дата; свидетельство о государственной регистрации физического лица в </w:t>
      </w:r>
      <w:r>
        <w:rPr/>
        <w:t xml:space="preserve">___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качестве  индивидуального предпринимателя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</w:rPr>
        <w:t>(далее – Клиент)</w:t>
      </w:r>
      <w:r>
        <w:rPr/>
        <w:t xml:space="preserve"> в соответствии со статьей 428 Гражданского кодекса Российской Федерации, полностью и, безусловно, присоединяется к 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 (далее – Условия) в рамках Единого сервисного договора, заключенного между Банком и Клиентом, от «___»____________ 201_ года,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.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/>
        <w:t xml:space="preserve">Клиент просит осуществлять дистанционное банковское обслуживание с использованием системы </w:t>
      </w:r>
      <w:r>
        <w:rPr>
          <w:sz w:val="18"/>
          <w:szCs w:val="18"/>
        </w:rPr>
        <w:t>(нужное отметить)</w:t>
      </w:r>
      <w:r>
        <w:rPr/>
        <w:t xml:space="preserve">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«Банк-Клиент»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 xml:space="preserve">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</w:t>
      </w:r>
      <w:r>
        <w:rPr>
          <w:rStyle w:val="EndnoteCharacters"/>
          <w:rStyle w:val="EndnoteAnchor"/>
          <w:b/>
        </w:rPr>
        <w:endnoteReference w:id="4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rPr/>
      </w:pPr>
      <w:r>
        <w:rPr>
          <w:rFonts w:eastAsia="Symbol" w:cs="Symbol" w:ascii="Symbol" w:hAnsi="Symbol"/>
          <w:b/>
          <w:color w:val="000000"/>
        </w:rPr>
        <w:t></w:t>
      </w:r>
      <w:r>
        <w:rPr>
          <w:b/>
          <w:color w:val="000000"/>
        </w:rPr>
        <w:t xml:space="preserve"> </w:t>
      </w:r>
      <w:r>
        <w:rPr>
          <w:color w:val="000000"/>
        </w:rPr>
        <w:t>с использованием фиксированного(ых) IP-адреса(ов)</w:t>
      </w:r>
      <w:r>
        <w:rPr>
          <w:rStyle w:val="EndnoteCharacters"/>
          <w:rStyle w:val="EndnoteAnchor"/>
          <w:color w:val="000000"/>
        </w:rPr>
        <w:endnoteReference w:id="5"/>
      </w:r>
      <w:r>
        <w:rPr/>
        <w:t>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без открытия счета в Банке</w:t>
      </w:r>
      <w:r>
        <w:rPr>
          <w:rStyle w:val="EndnoteCharacters"/>
          <w:rStyle w:val="EndnoteAnchor"/>
        </w:rPr>
        <w:endnoteReference w:id="6"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>по следующим счетам, открытым в Банке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71"/>
        <w:gridCol w:w="249"/>
        <w:gridCol w:w="249"/>
        <w:gridCol w:w="248"/>
        <w:gridCol w:w="249"/>
        <w:gridCol w:w="248"/>
        <w:gridCol w:w="249"/>
        <w:gridCol w:w="248"/>
        <w:gridCol w:w="247"/>
        <w:gridCol w:w="248"/>
        <w:gridCol w:w="247"/>
        <w:gridCol w:w="248"/>
        <w:gridCol w:w="248"/>
        <w:gridCol w:w="247"/>
        <w:gridCol w:w="248"/>
        <w:gridCol w:w="247"/>
        <w:gridCol w:w="248"/>
        <w:gridCol w:w="248"/>
        <w:gridCol w:w="247"/>
        <w:gridCol w:w="250"/>
        <w:gridCol w:w="3691"/>
      </w:tblGrid>
      <w:tr>
        <w:trPr>
          <w:trHeight w:val="2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а счета</w:t>
            </w:r>
          </w:p>
        </w:tc>
        <w:tc>
          <w:tcPr>
            <w:tcW w:w="5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сче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ый филиал/внутреннее структурное подразделение Бан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7"/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rPr/>
      </w:pPr>
      <w:r>
        <w:rPr/>
        <w:t>в соответствии с заключенным(и) Договором(ами)/соглаш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/или Договором о перечислении денежных средств в пользу нескольких физических лиц -клиентов Банка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Соглашением о порядке заключения кредитных сделок № _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ными договорами/соглашениями, в рамках которых предусмотрен электронный документооборот № ___________ от ___.___.20___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  <w:t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, указанных в Соглашении о количестве и сочетании подписей</w:t>
      </w:r>
      <w:r>
        <w:rPr>
          <w:rStyle w:val="EndnoteCharacters"/>
          <w:rStyle w:val="EndnoteAnchor"/>
        </w:rPr>
        <w:endnoteReference w:id="8"/>
      </w:r>
      <w:r>
        <w:rPr/>
        <w:t xml:space="preserve"> или сгенерировать_________(________) временный(ых) комплект(ов) ключей электронной подписи</w:t>
      </w:r>
      <w:r>
        <w:rPr>
          <w:rStyle w:val="EndnoteCharacters"/>
          <w:rStyle w:val="EndnoteAnchor"/>
        </w:rPr>
        <w:endnoteReference w:id="9"/>
      </w:r>
      <w:r>
        <w:rPr/>
        <w:t xml:space="preserve"> и соответствующий(ие) ему (им) временный(ые) сертификат(ы) ключа(ей) проверки электронной подписи, предназначенный(ые) для создания постоянного(ых) комплекта(ов) ключей электронной подписи и соответствующего(их) ему (им) постоянного(ых) сертификата(ов) ключа(ей) проверки электронной подписи для уполномоченного(ых) лица/лиц Клиента, указанного(ых) в Соглашении о количестве и сочетании подписей</w:t>
      </w:r>
      <w:r>
        <w:rPr>
          <w:rStyle w:val="EndnoteCharacters"/>
          <w:rStyle w:val="EndnoteAnchor"/>
        </w:rPr>
        <w:endnoteReference w:id="10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27"/>
        <w:gridCol w:w="2250"/>
        <w:gridCol w:w="1673"/>
        <w:gridCol w:w="1520"/>
        <w:gridCol w:w="1629"/>
      </w:tblGrid>
      <w:tr>
        <w:trPr>
          <w:trHeight w:val="55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6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подписан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(Группа «А» или «Б», в том числе в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оответствии с Соглашением о сочетании подписе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права подписи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1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ептующая подпись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2"/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/>
        <w:t>а также установить следующие возможные сочетания электронных подписей (в соответствии с Соглашением о сочетании подписей) п</w:t>
      </w:r>
      <w:r>
        <w:rPr>
          <w:bCs/>
        </w:rPr>
        <w:t>ри приеме электронных документов (отметить один из перечисленных ниже вариантов сочетания подписей)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двумя электронными подписями указанных лиц (по одной из списка «А» и списка «Б»</w:t>
      </w:r>
      <w:r>
        <w:rPr>
          <w:rStyle w:val="EndnoteCharacters"/>
          <w:rStyle w:val="EndnoteAnchor"/>
          <w:bCs/>
        </w:rPr>
        <w:endnoteReference w:id="13"/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85"/>
      </w:tblGrid>
      <w:tr>
        <w:trPr/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 xml:space="preserve">номер контактного телефона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дополнительный номер контактного телефона (при наличии)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5"/>
        <w:gridCol w:w="411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ведения об администраторах Банка</w:t>
            </w:r>
          </w:p>
          <w:p>
            <w:pPr>
              <w:pStyle w:val="Normal"/>
              <w:ind w:first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дминистратор Центр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ор системы ДБО Ба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-(800</w:t>
            </w:r>
            <w:r>
              <w:rPr/>
              <w:t>)100-78-70</w:t>
            </w:r>
            <w:r>
              <w:rPr>
                <w:color w:val="000000"/>
              </w:rPr>
              <w:t xml:space="preserve"> (с 09:00 до 18:00 по московскому времен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(800)100-78-70 (с 09:00 до 18:00 по времени регионального филиал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с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sh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</w:rPr>
              <w:t>bc@rshb.ru</w:t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518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Администратор ЦС ДБО  Банк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нтактный телефон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8-800-200-02-90 (с 09.00 до 18.00 по времени регионального филиала)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lang w:val="en-US"/>
              </w:rPr>
              <w:t>bc</w:t>
            </w:r>
            <w:r>
              <w:rPr>
                <w:b/>
                <w:kern w:val="2"/>
              </w:rPr>
              <w:t>@</w:t>
            </w:r>
            <w:r>
              <w:rPr>
                <w:b/>
                <w:kern w:val="2"/>
                <w:lang w:val="en-US"/>
              </w:rPr>
              <w:t>rshb</w:t>
            </w:r>
            <w:r>
              <w:rPr>
                <w:b/>
                <w:kern w:val="2"/>
              </w:rPr>
              <w:t>.</w:t>
            </w:r>
            <w:r>
              <w:rPr>
                <w:b/>
                <w:kern w:val="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Клиент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организации на английском языке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(юридический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актный телефо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олнительный контактный телефон (при наличии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rPr/>
      </w:pPr>
      <w:r>
        <w:rPr>
          <w:sz w:val="22"/>
          <w:szCs w:val="22"/>
        </w:rPr>
        <w:t>______________________________ 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</w:t>
      </w:r>
      <w:r>
        <w:rPr>
          <w:sz w:val="28"/>
          <w:szCs w:val="22"/>
          <w:vertAlign w:val="superscript"/>
        </w:rPr>
        <w:t>(подпись)                                                          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Заявление зарегистрировано в Банке «__» __________ 20__ г. за № _____________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,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( должность)                                              (подпись)                                      (расшифровка подписи)                                                      </w:t>
      </w:r>
    </w:p>
    <w:p>
      <w:pPr>
        <w:pStyle w:val="Normal"/>
        <w:spacing w:before="120" w:after="0"/>
        <w:rPr/>
      </w:pPr>
      <w:r>
        <w:rPr/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jc w:val="both"/>
        <w:rPr/>
      </w:pPr>
      <w:r>
        <w:rPr/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decimal"/>
      </w:endnotePr>
      <w:type w:val="nextPage"/>
      <w:pgSz w:w="11906" w:h="16838"/>
      <w:pgMar w:left="1134" w:right="851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 дистанционного банковск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>в АО «Россельхозбанк» с использованием системы «Банк-Клиент»/«Интернет-Клиент»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18"/>
          <w:szCs w:val="18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>
          <w:sz w:val="18"/>
          <w:szCs w:val="18"/>
        </w:rPr>
        <w:t xml:space="preserve">, являются неотъемлемой частью настоящего Заявления и размещены на </w:t>
      </w: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-сайте Банка в сети Интернет  по адресу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b/>
          <w:sz w:val="18"/>
          <w:szCs w:val="18"/>
        </w:rPr>
        <w:t>www.rshb.ru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Банк-Клиент» Заявление заполняется вручную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Интернет-Клиент» Заявление заполняется автоматически средствами подсистемы «Личный кабинет»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Заполняется в случае желания клиента осуществлять соединение с системой дистанционного банковского обслуживания «Банк-Клиент»/«Интернет-Клиент» исключительно с указанного(ых)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  <w:lang w:val="ru-RU"/>
        </w:rPr>
        <w:t>-адреса(ов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, если у Клиента не имеется открытых счетов в Банке, а система дистанционного банковского обслуживания «Банк-Клиент»/«Интернет-Клиент» требуется исключительно для передачи в Банк (получения из Банка) электронных документов в соответствии с условиями договора о перечислении денежных средств в пользу нескольких физических лиц - Клиентов Банка или иного договора, предусматривающего использование системы дистанционного банковского обслуживания «Банк-Клиент»/«Интернет-Клиент» без открытия счет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 осуществления дистанционного банковского обслуживания по счетам, открытым в разных региональных филиалах/структурных подразделениях Банк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подключения к Системе «Интернет-Клиент» с использованием подсистемы «Личный кабинет», при наличии реализованной в Банке технической возможности подключения к Системе «Интернет-Клиент» с использованием подсистемы «Личный кабинет»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лжно быть указано число необходимых комплектов ключей ЭП и соответствующих им сертификатов ключей проверки ЭП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подключения к Системе «Банк-Клиент»/Системе «Интернет-Клиент» без использования Личного кабинета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визирования документов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Лица, указанные в таблице и имеющие вид подписи группы «А» или группы «Б», должны соответствовать перечню лиц, указанных в Соглашении о количестве и сочетании подпис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1:00Z</dcterms:created>
  <dc:creator>Kotomina</dc:creator>
  <dc:description/>
  <cp:keywords/>
  <dc:language>en-US</dc:language>
  <cp:lastModifiedBy>Станко Ольга Геннадьевна</cp:lastModifiedBy>
  <cp:lastPrinted>2016-04-14T13:02:00Z</cp:lastPrinted>
  <dcterms:modified xsi:type="dcterms:W3CDTF">2022-07-22T09:19:00Z</dcterms:modified>
  <cp:revision>47</cp:revision>
  <dc:subject/>
  <dc:title>Приложение №2</dc:title>
</cp:coreProperties>
</file>